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60"/>
        <w:rPr/>
      </w:pPr>
      <w:r>
        <w:rPr/>
        <w:t>2.4.1 Excel</w:t>
      </w:r>
      <w:r>
        <w:rPr/>
        <w:t>表制作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lineRule="auto" w:line="360"/>
        <w:ind w:left="1080" w:hanging="360"/>
        <w:rPr>
          <w:rFonts w:ascii="宋体;SimSun" w:hAnsi="宋体;SimSun" w:cs="宋体;SimSun"/>
          <w:bCs/>
          <w:iCs/>
          <w:sz w:val="24"/>
        </w:rPr>
      </w:pPr>
      <w:r>
        <w:rPr>
          <w:rFonts w:cs="宋体;SimSun" w:ascii="宋体;SimSun" w:hAnsi="宋体;SimSun"/>
          <w:bCs/>
          <w:iCs/>
          <w:sz w:val="24"/>
        </w:rPr>
        <w:t>EXCEL</w:t>
      </w:r>
      <w:r>
        <w:rPr>
          <w:rFonts w:ascii="宋体;SimSun" w:hAnsi="宋体;SimSun" w:cs="宋体;SimSun"/>
          <w:bCs/>
          <w:iCs/>
          <w:sz w:val="24"/>
        </w:rPr>
        <w:t>学生信息与测试成绩共十九项（大学二十项），一个项目占一列，依次排列如下：年级编号、班号、班级、学号（学生</w:t>
      </w:r>
      <w:r>
        <w:rPr>
          <w:rFonts w:cs="宋体;SimSun" w:ascii="宋体;SimSun" w:hAnsi="宋体;SimSun"/>
          <w:bCs/>
          <w:iCs/>
          <w:sz w:val="24"/>
        </w:rPr>
        <w:t>ID</w:t>
      </w:r>
      <w:r>
        <w:rPr>
          <w:rFonts w:ascii="宋体;SimSun" w:hAnsi="宋体;SimSun" w:cs="宋体;SimSun"/>
          <w:bCs/>
          <w:iCs/>
          <w:sz w:val="24"/>
        </w:rPr>
        <w:t>号）、民族代码、姓名、性别、出生日期、</w:t>
      </w:r>
      <w:r>
        <w:rPr>
          <w:rFonts w:cs="宋体;SimSun" w:ascii="宋体;SimSun" w:hAnsi="宋体;SimSun"/>
          <w:bCs/>
          <w:iCs/>
          <w:sz w:val="24"/>
        </w:rPr>
        <w:t>[</w:t>
      </w:r>
      <w:r>
        <w:rPr>
          <w:rFonts w:ascii="宋体;SimSun" w:hAnsi="宋体;SimSun" w:cs="宋体;SimSun"/>
          <w:bCs/>
          <w:iCs/>
          <w:sz w:val="24"/>
        </w:rPr>
        <w:t>学生来源</w:t>
      </w:r>
      <w:r>
        <w:rPr>
          <w:rFonts w:cs="宋体;SimSun" w:ascii="宋体;SimSun" w:hAnsi="宋体;SimSun"/>
          <w:bCs/>
          <w:iCs/>
          <w:sz w:val="24"/>
        </w:rPr>
        <w:t>]</w:t>
      </w:r>
      <w:r>
        <w:rPr>
          <w:rFonts w:ascii="宋体;SimSun" w:hAnsi="宋体;SimSun" w:cs="宋体;SimSun"/>
          <w:bCs/>
          <w:iCs/>
          <w:sz w:val="24"/>
        </w:rPr>
        <w:t>、家庭住址（或身份证号）、身高、体重、肺活量、耐力项目编号、耐力项目成绩、柔韧力量类项目编号、柔韧力量类项目成绩、速度灵巧类项目编号、速度灵巧类项目成绩、奖惩项目编号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lineRule="auto" w:line="360"/>
        <w:ind w:left="1530" w:hanging="810"/>
        <w:rPr/>
      </w:pPr>
      <w:r>
        <w:rPr/>
        <w:t>EXCEL</w:t>
      </w:r>
      <w:r>
        <w:rPr/>
        <w:t>各列中填写方式说明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9"/>
        <w:gridCol w:w="371"/>
        <w:gridCol w:w="1260"/>
        <w:gridCol w:w="540"/>
        <w:gridCol w:w="360"/>
        <w:gridCol w:w="1260"/>
        <w:gridCol w:w="540"/>
        <w:gridCol w:w="360"/>
        <w:gridCol w:w="1080"/>
        <w:gridCol w:w="5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24"/>
              </w:rPr>
              <w:t>序号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24"/>
              </w:rPr>
              <w:t>列 名 称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24"/>
              </w:rPr>
              <w:t>备             注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年级编号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24"/>
              </w:rPr>
              <w:t>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一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24"/>
              </w:rPr>
              <w:t>初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一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2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24"/>
              </w:rPr>
              <w:t>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color w:val="FF0000"/>
                <w:sz w:val="24"/>
              </w:rPr>
              <w:t>一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color w:val="FF0000"/>
                <w:sz w:val="24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color w:val="FF0000"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二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二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2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二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三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3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三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23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三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四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24"/>
              </w:rPr>
              <w:t>高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一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3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四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五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二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3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六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6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三年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33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班号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自由填写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班级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自由填写班级的名称（如一班或二班等等）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学号（学生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ID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>号）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可以自由填写数字或字母，为该学生在本学校的唯一标识，不允许重复，学生在本校内升降级或转班该学号均不变更。可以填写该学生的身份证号或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IC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>卡号。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民族代码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入民族代码，（见附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姓名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填写学生真实姓名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性别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填写数字：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>或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 xml:space="preserve">；  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 xml:space="preserve">代表男生  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>代表女生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出生日期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式为年份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月份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日期，例如：</w:t>
            </w:r>
            <w:r>
              <w:rPr>
                <w:rFonts w:cs="宋体;SimSun" w:ascii="宋体;SimSun" w:hAnsi="宋体;SimSun"/>
                <w:sz w:val="24"/>
              </w:rPr>
              <w:t>1987-2-13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 xml:space="preserve">[ 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 xml:space="preserve">学生来源 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]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只有大学才填写此项，填写大学生入学前学籍所在地的省级行政区划码。</w:t>
            </w:r>
            <w:r>
              <w:rPr>
                <w:color w:val="FF0000"/>
                <w:sz w:val="24"/>
              </w:rPr>
              <w:t>若各省教委需要对本省高校新生的测试结果，按生源所在地进行统计，请务必填写市级行政区划码。</w:t>
            </w:r>
            <w:r>
              <w:rPr>
                <w:rFonts w:ascii="宋体;SimSun" w:hAnsi="宋体;SimSun" w:cs="宋体;SimSun"/>
                <w:sz w:val="24"/>
              </w:rPr>
              <w:t>（见附表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家庭住址或身份证号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大学生请填写身份证号，中小学生选填学生家庭住址，如确切填写此项，系统将为其自动建立健康档案。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身高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小数点后保留一位，单位：厘米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体重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小数点后保留一位，单位：公斤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肺活量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单位：毫升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耐力项目编号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填写学生所选测的耐力项目编号（见附表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耐力项目成绩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填写学生所选测的耐力项目成绩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柔韧、力量类项目编号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填写学生所选测的柔韧、力量类项目编号（见附表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柔韧、力量类项目成绩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填写学生所选测的柔韧、力量类项目成绩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速度、灵巧类项目编号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填写学生所选测的速度、灵巧类项目编号（见附表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速度、灵巧类项目成绩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填写学生所选测的速度、灵巧类项目成绩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cs="宋体;SimSun" w:ascii="宋体;SimSun" w:hAnsi="宋体;SimSun"/>
                <w:bCs/>
                <w:iCs/>
                <w:sz w:val="24"/>
              </w:rPr>
              <w:t>2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奖惩项目编号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iCs/>
                <w:sz w:val="24"/>
              </w:rPr>
            </w:pPr>
            <w:r>
              <w:rPr>
                <w:rFonts w:ascii="宋体;SimSun" w:hAnsi="宋体;SimSun" w:cs="宋体;SimSun"/>
                <w:bCs/>
                <w:iCs/>
                <w:sz w:val="24"/>
              </w:rPr>
              <w:t>填写学生的奖惩项目编号（见附表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>）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lineRule="auto" w:line="360"/>
        <w:ind w:left="1080" w:hanging="540"/>
        <w:rPr>
          <w:rFonts w:ascii="宋体;SimSun" w:hAnsi="宋体;SimSun" w:cs="宋体;SimSun"/>
          <w:bCs/>
          <w:iCs/>
          <w:sz w:val="24"/>
        </w:rPr>
      </w:pPr>
      <w:r>
        <w:rPr>
          <w:rFonts w:ascii="宋体;SimSun" w:hAnsi="宋体;SimSun" w:cs="宋体;SimSun"/>
          <w:bCs/>
          <w:iCs/>
          <w:sz w:val="24"/>
        </w:rPr>
        <w:t>单元格格式设置</w:t>
      </w:r>
    </w:p>
    <w:p>
      <w:pPr>
        <w:pStyle w:val="Normal"/>
        <w:spacing w:lineRule="auto" w:line="360"/>
        <w:ind w:left="63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表中只有出生年月为日期格式，具体设置方法为：选择“出生年月”一列，点右键选择“设置单元格格式”后在左边框选“日期”，右边选择用“年份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月份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日期”（如：</w:t>
      </w:r>
      <w:r>
        <w:rPr>
          <w:rFonts w:cs="宋体;SimSun" w:ascii="宋体;SimSun" w:hAnsi="宋体;SimSun"/>
          <w:sz w:val="24"/>
        </w:rPr>
        <w:t>1997-3-4</w:t>
      </w:r>
      <w:r>
        <w:rPr>
          <w:rFonts w:ascii="宋体;SimSun" w:hAnsi="宋体;SimSun" w:cs="宋体;SimSun"/>
          <w:sz w:val="24"/>
        </w:rPr>
        <w:t>）后点“确定”按钮。</w:t>
      </w:r>
    </w:p>
    <w:p>
      <w:pPr>
        <w:pStyle w:val="Heading1"/>
        <w:spacing w:lineRule="auto" w:line="240" w:before="0" w:after="0"/>
        <w:jc w:val="center"/>
        <w:rPr>
          <w:rFonts w:ascii="宋体;SimSun" w:hAnsi="宋体;SimSun" w:cs="宋体;SimSun"/>
          <w:b w:val="false"/>
          <w:b w:val="false"/>
          <w:bCs w:val="false"/>
          <w:kern w:val="0"/>
          <w:sz w:val="21"/>
          <w:szCs w:val="24"/>
        </w:rPr>
      </w:pPr>
      <w:r>
        <w:rPr>
          <w:rFonts w:cs="宋体;SimSun" w:ascii="宋体;SimSun" w:hAnsi="宋体;SimSun"/>
          <w:b w:val="false"/>
          <w:bCs w:val="false"/>
          <w:kern w:val="0"/>
          <w:sz w:val="21"/>
          <w:szCs w:val="24"/>
        </w:rPr>
      </w:r>
    </w:p>
    <w:p>
      <w:pPr>
        <w:pStyle w:val="Normal"/>
        <w:rPr>
          <w:b/>
          <w:b/>
          <w:bCs/>
          <w:kern w:val="0"/>
          <w:sz w:val="21"/>
          <w:szCs w:val="24"/>
        </w:rPr>
      </w:pPr>
      <w:r>
        <w:rPr>
          <w:b/>
          <w:bCs/>
          <w:kern w:val="0"/>
          <w:sz w:val="21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center"/>
        <w:rPr/>
      </w:pPr>
      <w:r>
        <w:rPr/>
        <w:t>附表</w:t>
      </w:r>
      <w:r>
        <w:rPr/>
        <w:t>2</w:t>
      </w:r>
      <w:r>
        <w:rPr/>
        <w:t>民族代码表</w:t>
      </w:r>
    </w:p>
    <w:tbl>
      <w:tblPr>
        <w:tblW w:w="88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05"/>
        <w:gridCol w:w="2205"/>
        <w:gridCol w:w="2205"/>
      </w:tblGrid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汉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土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蒙古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达斡尔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回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仫佬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藏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羌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维吾尔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布朗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苗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撒拉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彝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毛南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壮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仡佬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布依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锡伯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朝鲜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阿昌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满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普米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侗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塔吉克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瑶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怒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乌孜别克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家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俄罗斯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尼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鄂温克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萨克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德昂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傣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保安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黎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裕固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傈僳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京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佤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塔塔尔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畲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独龙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山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鄂伦春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拉祜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赫哲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门巴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乡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珞巴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西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基诺族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颇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柯尔克孜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外国血统</w:t>
            </w:r>
          </w:p>
        </w:tc>
      </w:tr>
      <w:tr>
        <w:trPr>
          <w:trHeight w:val="45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/>
      </w:pPr>
      <w:r>
        <w:rPr/>
        <w:t>附表</w:t>
      </w:r>
      <w:r>
        <w:rPr/>
        <w:t>3</w:t>
      </w:r>
      <w:r>
        <w:rPr/>
        <w:t>测试项目编号及相关说明表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980"/>
        <w:gridCol w:w="838"/>
        <w:gridCol w:w="3151"/>
        <w:gridCol w:w="1771"/>
      </w:tblGrid>
      <w:tr>
        <w:trPr>
          <w:trHeight w:val="39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目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名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数据类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数据范围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体形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厘米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小数点后取一位小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—250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小数点后取一位小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—200</w:t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体机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活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毫升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9999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耐力项目    （选测一项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格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′00″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9′00″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格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′00″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9′00″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阶试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—99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米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格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′45″—4′00″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cs="宋体;SimSun" w:ascii="宋体;SimSun" w:hAnsi="宋体;SimSun"/>
                <w:szCs w:val="21"/>
              </w:rPr>
              <w:t>×8</w:t>
            </w:r>
            <w:r>
              <w:rPr>
                <w:rFonts w:ascii="宋体;SimSun" w:hAnsi="宋体;SimSun" w:cs="宋体;SimSun"/>
                <w:szCs w:val="21"/>
              </w:rPr>
              <w:t>往返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格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′45″—4′00″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柔韧、力量项目（选测一项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体向上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—99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99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掷实心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小数点后取一位小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—25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沙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小数点后取一位小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—50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坐位体前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厘米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小数点后取一位小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0—40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握力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斤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小数点后取一位小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速度、灵巧项目（选测一项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秒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小数点后取一位小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cs="宋体;SimSun" w:ascii="宋体;SimSun" w:hAnsi="宋体;SimSun"/>
                <w:szCs w:val="21"/>
              </w:rPr>
              <w:t>*2</w:t>
            </w:r>
            <w:r>
              <w:rPr>
                <w:rFonts w:ascii="宋体;SimSun" w:hAnsi="宋体;SimSun" w:cs="宋体;SimSun"/>
                <w:szCs w:val="21"/>
              </w:rPr>
              <w:t>往返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秒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小数点后取一位小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定跳远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小数点后取二位小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0—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跳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—300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运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秒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小数点后取一位小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—60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运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秒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小数点后取一位小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—45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球垫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—99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秒踢键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30</w:t>
            </w:r>
            <w:r>
              <w:rPr>
                <w:rFonts w:ascii="宋体;SimSun" w:hAnsi="宋体;SimSun" w:cs="宋体;SimSun"/>
                <w:szCs w:val="21"/>
              </w:rPr>
              <w:t>秒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—99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颠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—99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种指数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标准体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活量体重指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握力体重指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天锻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奖惩项目编号列上填写相应的编号。</w:t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力项目不及格</w:t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勤次数超标</w:t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病或残疾免测</w:t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Heading1"/>
        <w:rPr/>
      </w:pPr>
      <w:r>
        <w:rPr/>
        <w:t>附表</w:t>
      </w:r>
      <w:r>
        <w:rPr/>
        <w:t>4</w:t>
      </w:r>
      <w:r>
        <w:rPr/>
        <w:t>省（市）级行政区划码表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95"/>
        <w:gridCol w:w="1080"/>
        <w:gridCol w:w="3240"/>
      </w:tblGrid>
      <w:tr>
        <w:trPr>
          <w:trHeight w:val="2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0000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北京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津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3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家庄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家口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山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德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皇岛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沧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邯郸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廊坊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台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衡水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定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北石油教育培训中心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山西省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原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晋中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同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城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阳泉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忻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治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汾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晋城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梁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朔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内蒙古自治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和浩特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伦贝尔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头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彦淖尔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乌海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乌兰察布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赤峰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安盟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辽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锡林郭勒盟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鄂尔多斯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拉善盟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1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辽宁省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口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新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鞍山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辽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抚顺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盘锦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溪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岭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丹东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朝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锦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葫芦岛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2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春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山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林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松原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城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辽源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边朝鲜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化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3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黑龙江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尔滨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佳木斯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齐齐哈尔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台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鸡西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牡丹江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鹤岗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黑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鸭山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绥化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庆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兴安岭地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伊春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1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海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2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安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镇江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通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迁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连云港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3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浙江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杭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华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波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衢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温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舟山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嘉兴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湖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丽水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绍兴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4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滁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蚌埠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南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巢湖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鞍山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安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亳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池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8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庆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城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0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山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5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福建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漳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厦门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莆田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岩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明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德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泉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6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昌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赣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德镇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安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萍乡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宜春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江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抚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余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饶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鹰潭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7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山东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威海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照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淄博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莱芜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枣庄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沂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营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台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聊城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潍坊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滨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8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宁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荷泽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9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安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1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河南省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昌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封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漯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洛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门峡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顶山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丘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鹤壁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乡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口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8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焦作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驻马店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9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濮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2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湖北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孝感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荆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十堰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冈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宜昌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宁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襄樊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随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鄂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2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恩施土家族苗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8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荆门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9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直辖行政单位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3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沙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家界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株洲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益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潭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郴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衡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永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1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化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1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娄底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德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3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西土家族苗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4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韶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汕尾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深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源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珠海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阳江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汕头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远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佛山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门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2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山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8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湛江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5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潮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9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茂名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5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揭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肇庆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5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浮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惠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5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宁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港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柳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林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桂林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百色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梧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贺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海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1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池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城港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1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来宾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钦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1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崇左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6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海南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口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9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直辖县级行政单位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亚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0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重庆市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1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川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都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眉山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贡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宜宾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攀枝花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安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泸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达州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雅安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绵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中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8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元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2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9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遂宁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3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坝藏族羌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0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江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3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孜藏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山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3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凉山彝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充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2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2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黔西南布依族苗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盘水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2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节地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遵义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2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黔东南苗族侗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顺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2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黔南布依族苗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2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仁地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3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昆明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2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楚雄彝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靖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2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河哈尼族彝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溪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2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山壮族苗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山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2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双版纳傣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昭通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2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理白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丽江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3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宏傣族景颇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8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茅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3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怒江傈僳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9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沧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3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迪庆藏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4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西藏自治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拉萨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那曲地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昌都地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里地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南地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芝地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喀则地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1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陕西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延安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川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中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鸡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榆林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咸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康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渭南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洛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2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州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凉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嘉峪关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酒泉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昌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庆阳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银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西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水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2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夏回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威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3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甘南藏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掖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1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陇南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3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宁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6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果洛藏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东地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玉树藏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北藏族自治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西蒙古族藏族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南藏族自治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油田教育管理中心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南藏族自治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4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宁夏回族自治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川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原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嘴山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5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卫市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忠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5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新疆维吾尔自治区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乌鲁木齐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克孜勒苏柯尔克孜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克拉玛依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喀什地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吐鲁番地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和田地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哈密地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伊犁哈萨克自治州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昌吉回族自治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塔城地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尔塔拉蒙古自治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勒泰地区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8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音郭楞蒙古自治州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直辖行政单位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9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克苏地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60000</w:t>
            </w:r>
          </w:p>
        </w:tc>
        <w:tc>
          <w:tcPr>
            <w:tcW w:w="80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新疆生产建设兵团　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一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8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八师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二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9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九师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3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三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1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十师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4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四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11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工师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5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五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1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十二师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6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六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13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十三师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7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七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14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十四师</w:t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7100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台湾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100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香港特别行政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20000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澳门特别行政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1530" w:hanging="420"/>
      </w:pPr>
    </w:lvl>
    <w:lvl w:ilvl="1">
      <w:start w:val="1"/>
      <w:numFmt w:val="lowerLetter"/>
      <w:lvlText w:val="%2)"/>
      <w:lvlJc w:val="left"/>
      <w:pPr>
        <w:tabs>
          <w:tab w:val="num" w:pos="1950"/>
        </w:tabs>
        <w:ind w:left="1950" w:hanging="420"/>
      </w:p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42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420"/>
      </w:pPr>
    </w:lvl>
    <w:lvl w:ilvl="4">
      <w:start w:val="1"/>
      <w:numFmt w:val="lowerLetter"/>
      <w:lvlText w:val="%5)"/>
      <w:lvlJc w:val="left"/>
      <w:pPr>
        <w:tabs>
          <w:tab w:val="num" w:pos="3210"/>
        </w:tabs>
        <w:ind w:left="3210" w:hanging="420"/>
      </w:pPr>
    </w:lvl>
    <w:lvl w:ilvl="5">
      <w:start w:val="1"/>
      <w:numFmt w:val="lowerRoman"/>
      <w:lvlText w:val="%6."/>
      <w:lvlJc w:val="right"/>
      <w:pPr>
        <w:tabs>
          <w:tab w:val="num" w:pos="3630"/>
        </w:tabs>
        <w:ind w:left="3630" w:hanging="420"/>
      </w:pPr>
    </w:lvl>
    <w:lvl w:ilvl="6">
      <w:start w:val="1"/>
      <w:numFmt w:val="decimal"/>
      <w:lvlText w:val="%7."/>
      <w:lvlJc w:val="left"/>
      <w:pPr>
        <w:tabs>
          <w:tab w:val="num" w:pos="4050"/>
        </w:tabs>
        <w:ind w:left="4050" w:hanging="420"/>
      </w:pPr>
    </w:lvl>
    <w:lvl w:ilvl="7">
      <w:start w:val="1"/>
      <w:numFmt w:val="lowerLetter"/>
      <w:lvlText w:val="%8)"/>
      <w:lvlJc w:val="left"/>
      <w:pPr>
        <w:tabs>
          <w:tab w:val="num" w:pos="4470"/>
        </w:tabs>
        <w:ind w:left="4470" w:hanging="420"/>
      </w:pPr>
    </w:lvl>
    <w:lvl w:ilvl="8">
      <w:start w:val="1"/>
      <w:numFmt w:val="lowerRoman"/>
      <w:lvlText w:val="%9."/>
      <w:lvlJc w:val="right"/>
      <w:pPr>
        <w:tabs>
          <w:tab w:val="num" w:pos="4890"/>
        </w:tabs>
        <w:ind w:left="48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4">
    <w:name w:val="三级标题"/>
    <w:basedOn w:val="Subtitle"/>
    <w:qFormat/>
    <w:pPr>
      <w:ind w:left="211" w:hanging="0"/>
      <w:jc w:val="both"/>
    </w:pPr>
    <w:rPr>
      <w:rFonts w:ascii="宋体;SimSun" w:hAnsi="宋体;SimSun" w:cs="宋体;SimSun"/>
      <w:kern w:val="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28:00Z</dcterms:created>
  <dc:creator/>
  <dc:description/>
  <cp:keywords/>
  <dc:language>en-US</dc:language>
  <cp:lastModifiedBy>微软用户</cp:lastModifiedBy>
  <dcterms:modified xsi:type="dcterms:W3CDTF">2016-09-06T00:54:00Z</dcterms:modified>
  <cp:revision>2</cp:revision>
  <dc:subject/>
  <dc:title>2.4.1 Excel表制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